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llage of Wolcot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oard of Trustee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cial Meetin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ctober 27, 2009</w:t>
      </w:r>
    </w:p>
    <w:p>
      <w:pPr>
        <w:pStyle w:val="Normal"/>
        <w:jc w:val="right"/>
        <w:rPr/>
      </w:pPr>
      <w:r>
        <w:rPr>
          <w:sz w:val="22"/>
          <w:szCs w:val="22"/>
        </w:rPr>
        <w:t>6:00 PM</w:t>
      </w:r>
    </w:p>
    <w:p>
      <w:pPr>
        <w:pStyle w:val="Normal"/>
        <w:rPr/>
      </w:pPr>
      <w:r>
        <w:rPr>
          <w:sz w:val="22"/>
          <w:szCs w:val="22"/>
        </w:rPr>
        <w:t>Mayor Monson called the meeting to order at 6:02 P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bers Present: Mayor John Monson, Trustees Gary Baker, Dan Ferrente, Ken VanFleet and Sharon Wh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hers Present: David B. Smith and Kimberly Sm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dge of Allegi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vid B. Sm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VanFleet made the motion to accept the contract between David B. Smith and the Village of Wolcott. Trustee Ferrente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vid B. Smith was issued equipment as per the accompanying sheet signed and witness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or Monson and David B. Smith signed the agreement regarding employment of Mr. Smith as the Village of Wolcott Police Department Officer in Charge (Acting Police Chief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ecutive Ses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Baker made the motion to go into executive session at 7:23pm for the purpose of discussing personnel matters. Trustee Ferrente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Baker made the motion to come out of executive session at 8:00pm. Trustee VanFleet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scal Record Review</w:t>
      </w:r>
    </w:p>
    <w:p>
      <w:pPr>
        <w:pStyle w:val="Normal"/>
        <w:rPr/>
      </w:pPr>
      <w:r>
        <w:rPr>
          <w:sz w:val="22"/>
          <w:szCs w:val="22"/>
        </w:rPr>
        <w:t>Paul Wagner will discuss the fiscal record review for the fiscal year ended May 31, 2009 on Friday, October 30, 2009 at 9:30am with Mayor Monson and Trustee Ferr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mployment Advertis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tesy letters will be sent to all applicants for the temporary part-time laborer posi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lice Depart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s Baker and VanFleet will both serve as Commissioners to work with the Police Depart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Baker made the motion to adjourn the meeting at 8:12pm. Trustee White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Respectfully submitte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haron J. Wh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ecretary Pro Te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05:00Z</dcterms:created>
  <dc:creator>Robin</dc:creator>
  <dc:description/>
  <cp:keywords/>
  <dc:language>en-US</dc:language>
  <cp:lastModifiedBy>Village Clerk</cp:lastModifiedBy>
  <cp:lastPrinted>2009-04-08T12:46:00Z</cp:lastPrinted>
  <dcterms:modified xsi:type="dcterms:W3CDTF">2009-11-04T01:40:00Z</dcterms:modified>
  <cp:revision>7</cp:revision>
  <dc:subject/>
  <dc:title>Village of Wolcott</dc:title>
</cp:coreProperties>
</file>