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Village of Wolcott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Board of Trustees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Special Meeting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November 2, 2011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7:00 P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mbers Present: Mayor Gary Baker, Trustees Colleen Penta, Ken VanFleet Jr.,and Sharon Whi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thers Present: Lori Ty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eting was called to order by Mayor Baker at 6:56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Kimberly Parks-Cameron</w:t>
      </w:r>
    </w:p>
    <w:p>
      <w:pPr>
        <w:pStyle w:val="Normal"/>
        <w:rPr/>
      </w:pPr>
      <w:r>
        <w:rPr/>
        <w:t>Trustee VanFleet made the motion to accept the resignation of Kimberly Parks-Cameron as Clerk-Treasurer effective October 28, 2011. Trustee Penta seconded the motion. Mayor Baker called for a vote and all voted in favo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Fire Department</w:t>
      </w:r>
    </w:p>
    <w:p>
      <w:pPr>
        <w:pStyle w:val="Normal"/>
        <w:rPr/>
      </w:pPr>
      <w:r>
        <w:rPr/>
        <w:t>Trustee Penta made the motion to approve the use of the fire hall on November 4</w:t>
      </w:r>
      <w:r>
        <w:rPr>
          <w:vertAlign w:val="superscript"/>
        </w:rPr>
        <w:t>th</w:t>
      </w:r>
      <w:r>
        <w:rPr/>
        <w:t xml:space="preserve"> and 5</w:t>
      </w:r>
      <w:r>
        <w:rPr>
          <w:vertAlign w:val="superscript"/>
        </w:rPr>
        <w:t>th</w:t>
      </w:r>
      <w:r>
        <w:rPr/>
        <w:t xml:space="preserve"> by Lynn Anne Batzold to make pies for the youth group. Trustee VanFleet seconded the motion. Mayor Baker called for a vote and all voted in favo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xecutive Session</w:t>
      </w:r>
    </w:p>
    <w:p>
      <w:pPr>
        <w:pStyle w:val="Normal"/>
        <w:rPr/>
      </w:pPr>
      <w:r>
        <w:rPr/>
        <w:t>Trustee VanFleet made the motion to enter into executive session for a personnel matter at 7:03.  Trustee Penta seconded the motion. Mayor Baker called for a vote and all voted in fav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ustee VanFleet made the motion to come out of executive session at 7:35.  Trustee White seconded the motion. Mayor Baker called for a vote and all voted in fav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yor Baker appointed Lori Tyler as Clerk-Treasurer. Trustee VanFleet made the motion to have a roll call vote to approve Lori Tyler’s appointment.  Trustee White seconded the motion. Motion for roll call vote carried.</w:t>
      </w:r>
    </w:p>
    <w:p>
      <w:pPr>
        <w:pStyle w:val="Normal"/>
        <w:rPr/>
      </w:pPr>
      <w:r>
        <w:rPr/>
        <w:t>Roll call vote to approve Lori Tyler as Clerk-Treasurer as follows:</w:t>
      </w:r>
    </w:p>
    <w:p>
      <w:pPr>
        <w:pStyle w:val="Normal"/>
        <w:rPr/>
      </w:pPr>
      <w:r>
        <w:rPr/>
        <w:t xml:space="preserve">Sharon White- No </w:t>
        <w:tab/>
        <w:tab/>
        <w:t xml:space="preserve">Colleen Penta- No </w:t>
      </w:r>
    </w:p>
    <w:p>
      <w:pPr>
        <w:pStyle w:val="Normal"/>
        <w:rPr/>
      </w:pPr>
      <w:r>
        <w:rPr/>
        <w:t>Ken VanFleet- No</w:t>
        <w:tab/>
        <w:tab/>
        <w:t>Mayor Baker- Yes</w:t>
      </w:r>
    </w:p>
    <w:p>
      <w:pPr>
        <w:pStyle w:val="Normal"/>
        <w:rPr/>
      </w:pPr>
      <w:r>
        <w:rPr/>
        <w:t>Motion fail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ustee VanFleet made the motion to approve Jan McDorman as Clerk-Treasurer. The motion was seconded by Trustee White. A roll call vote was taken.</w:t>
      </w:r>
    </w:p>
    <w:p>
      <w:pPr>
        <w:pStyle w:val="Normal"/>
        <w:rPr/>
      </w:pPr>
      <w:r>
        <w:rPr/>
        <w:t>Sharon White- Yes</w:t>
        <w:tab/>
        <w:tab/>
        <w:t>Colleen Penta- Yes</w:t>
      </w:r>
    </w:p>
    <w:p>
      <w:pPr>
        <w:pStyle w:val="Normal"/>
        <w:rPr/>
      </w:pPr>
      <w:r>
        <w:rPr/>
        <w:t>Ken VanFleet- Yes</w:t>
        <w:tab/>
        <w:tab/>
        <w:t>Mayor Baker- 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yor Baker stated that his appointment to fill a vacancy did not need Board approval. Mayor Baker offered Lori Tyler the position of Clerk-Treasurer and she accepted the position contingent on information coming from the New York Conference of Mayors (NYCOM) office.  Trustee White will be obtaining such information per Mayor Baker’s reques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ourt Clerk Audit</w:t>
      </w:r>
    </w:p>
    <w:p>
      <w:pPr>
        <w:pStyle w:val="Normal"/>
        <w:rPr/>
      </w:pPr>
      <w:r>
        <w:rPr/>
        <w:t>Trustee White made the motion to have the court records audited when current Court Clerk, Jennifer Buckalew resigns and new Court Clerk, Deborah Sloan has finished training.  Clerk-Treasurer Lori Tyler will contact Paul Wagner to schedule aud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ustee Penta made the motion to adjourn at 8:09.  Trustee VanFleet seconded the motion. Mayor Baker called for a vote and all voted in fav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pectfully submitted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ri A. Tyler</w:t>
      </w:r>
    </w:p>
    <w:p>
      <w:pPr>
        <w:pStyle w:val="Normal"/>
        <w:rPr/>
      </w:pPr>
      <w:r>
        <w:rPr/>
        <w:t>Interim Clerk-Treasur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7:56:00Z</dcterms:created>
  <dc:creator>Village Clerk</dc:creator>
  <dc:description/>
  <cp:keywords/>
  <dc:language>en-US</dc:language>
  <cp:lastModifiedBy>Village Clerk</cp:lastModifiedBy>
  <cp:lastPrinted>2011-11-09T08:17:00Z</cp:lastPrinted>
  <dcterms:modified xsi:type="dcterms:W3CDTF">2011-11-09T13:38:00Z</dcterms:modified>
  <cp:revision>6</cp:revision>
  <dc:subject/>
  <dc:title/>
</cp:coreProperties>
</file>