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pecial Meet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pril 3, 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7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Donna Graham, George Buckalew and Bob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, Lynn Anne Batzold, Ray Wel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called the meeting to order at 7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dge of Alleg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ative Budget</w:t>
      </w:r>
    </w:p>
    <w:p>
      <w:pPr>
        <w:pStyle w:val="Normal"/>
        <w:rPr/>
      </w:pPr>
      <w:r>
        <w:rPr/>
        <w:t xml:space="preserve">Clerk/Treasurer Lori Tyler presented the 2012-2013 Tentative Budget to the Village Board. </w:t>
      </w:r>
    </w:p>
    <w:p>
      <w:pPr>
        <w:pStyle w:val="Normal"/>
        <w:rPr/>
      </w:pPr>
      <w:r>
        <w:rPr/>
        <w:t>Mayor Baker stated that he did not need to have $1000.00 for contractual purposes and that could be lowered to $500.00. That money will then be moved to the Planning contractual, raising that to $1250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Donna Graham would like to have $1000.00 taken from her salary and moved to the Planning contractual. Clerk/Treasurer Lori Tyler will check into this matter to see if it i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earing on the Tentative Budget</w:t>
      </w:r>
    </w:p>
    <w:p>
      <w:pPr>
        <w:pStyle w:val="Normal"/>
        <w:rPr/>
      </w:pPr>
      <w:r>
        <w:rPr/>
        <w:t>Trustee Penta made the motion to have the Public Hearing on the Tentative Budget on April 10, 2012 at 6:00 PM. Trustee Graham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al Meeting</w:t>
      </w:r>
    </w:p>
    <w:p>
      <w:pPr>
        <w:pStyle w:val="Normal"/>
        <w:rPr/>
      </w:pPr>
      <w:r>
        <w:rPr/>
        <w:t>Trustee Penta made the motion to hold the Organizational Meeting on April 10, 2012 at 6:30 PM. Trustee Skinner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Buckalew made the motion to adjourn at 9:18. Trustee Graham seconded the motion. Mayor Baker called for a vote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Village Clerk/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58:00Z</dcterms:created>
  <dc:creator>Village Clerk</dc:creator>
  <dc:description/>
  <cp:keywords/>
  <dc:language>en-US</dc:language>
  <cp:lastModifiedBy>Village Clerk</cp:lastModifiedBy>
  <cp:lastPrinted>2012-04-24T09:05:00Z</cp:lastPrinted>
  <dcterms:modified xsi:type="dcterms:W3CDTF">2012-04-24T13:05:00Z</dcterms:modified>
  <cp:revision>2</cp:revision>
  <dc:subject/>
  <dc:title/>
</cp:coreProperties>
</file>