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udget Hear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pril 10, 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6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Donna Graham, George Buckalew and Robert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called the meeting to order at 6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dge of Alleg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2-2013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 Board reviewed the Tentative Budget. There were no changes made to the budget. No village residents were in atten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adopt the 2012-2013 Budget. Trustee Buckalew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adjourn the Budget Hearing at 6:35. Trustee Graham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6:00Z</dcterms:created>
  <dc:creator>Village Clerk</dc:creator>
  <dc:description/>
  <cp:keywords/>
  <dc:language>en-US</dc:language>
  <cp:lastModifiedBy>Village Clerk</cp:lastModifiedBy>
  <cp:lastPrinted>2012-04-24T10:26:00Z</cp:lastPrinted>
  <dcterms:modified xsi:type="dcterms:W3CDTF">2012-04-24T14:26:00Z</dcterms:modified>
  <cp:revision>1</cp:revision>
  <dc:subject/>
  <dc:title/>
</cp:coreProperties>
</file>