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Village of Wolcott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Held Via Zoom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oard of Trustees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gular Board Meeting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y 26, 2020</w:t>
      </w:r>
    </w:p>
    <w:p>
      <w:pPr>
        <w:pStyle w:val="Normal"/>
        <w:jc w:val="right"/>
        <w:rPr/>
      </w:pPr>
      <w:r>
        <w:rPr>
          <w:rFonts w:cs="Calibri Light" w:ascii="Calibri Light" w:hAnsi="Calibri Light"/>
        </w:rPr>
        <w:t>7:30 PM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embers Present: Mayor Chris Henner, Trustees Dan Smith, Dave Lewis, Andrew Marshall and Norma Stewar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thers Present: Fran Acker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Mayor Henner called the meeting to order at 7:30 PM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ue to the COVID-19, In Accordance to Executive Order 202.15, the hearing was held via Zoom conferencing since no meetings were allowed in person.  The meeting information for public attendance was: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Join Zoom Meeting</w:t>
      </w:r>
    </w:p>
    <w:p>
      <w:pPr>
        <w:pStyle w:val="Normal"/>
        <w:autoSpaceDE w:val="false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us04web.zoom.us/j/77742030614?pwd=S1dGU1hoWHhGV29JWmdKdXZlMm9HUT09</w:t>
        </w:r>
      </w:hyperlink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Meeting ID: 777 4203 061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assword: 2hLeb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DWQR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rustee Smith made the motion to approve the Annual drinking Water Quality Report for 2019.  Trustee Stewart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the motion.  All present voted to approve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Minutes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Smith made the motion to approve Zoom meeting minutes from May 12th 2020. Trustee Stewart 2nd the motion. 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Abstract #013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mith made the motion to approve Abstract #013 in the amount of $119,637.51 with vouchers numbered 681-710 and checks numbered 29959-29988. Total claims from the General Fund are $65,783.38. Total claims from the Water Fund are $37,628.99.  Total claims from the Sewer Fund are $16,225.14. Trustee Stewart 2nd the motion.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Resolution 2020-4 Budgetary Transfers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Stewart made the motion to approve Resolution 2020-4.  Trustee Smith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lution No. 2020-4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Introduced by: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WHEREAS, the Village of Wolcott is required by the New York State Law, section 5-520 of the Villag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Law of New York State to make additional appropriations on increase appropriations, and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WHEREAS, monies therefore, may be provided by transfer from the unexpected balance of an appropriation for contingencies, from unappropriated cash surplus on unappropriated revenues within a fund or by borrowing pursuant to the General Finance Law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BE IT THEREFORE RESOLVED THAT the Village of Wolcott board has approved Clerk Acker authorized to make necessary Fiscal year end budgetary Adjustments to the General Fund, Water Fund and Sewer Fund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rPr>
          <w:rFonts w:ascii="Script MT Bold" w:hAnsi="Script MT Bold" w:cs="Script MT Bold"/>
          <w:sz w:val="20"/>
          <w:szCs w:val="20"/>
        </w:rPr>
      </w:pPr>
      <w:r>
        <w:rPr>
          <w:rFonts w:cs="Script MT Bold" w:ascii="Script MT Bold" w:hAnsi="Script MT Bold"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Adopted by the following vote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Ayes:  Mayor Henner, Trustees: Lewis, Smith, Marshall and Stewar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Absent: N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Nays:  N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Office of the Village Clerk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Village of Wolcot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County of Way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I hereby certify that I have compared the foregoing copy of a resolution with the original duly adopted by the above mentioned Board at a meeting held on the  </w:t>
      </w:r>
      <w:r>
        <w:rPr>
          <w:sz w:val="20"/>
          <w:szCs w:val="20"/>
          <w:u w:val="single"/>
        </w:rPr>
        <w:t xml:space="preserve">26th  </w:t>
      </w:r>
      <w:r>
        <w:rPr>
          <w:sz w:val="20"/>
          <w:szCs w:val="20"/>
        </w:rPr>
        <w:t xml:space="preserve">day of  </w:t>
      </w:r>
      <w:r>
        <w:rPr>
          <w:sz w:val="20"/>
          <w:szCs w:val="20"/>
          <w:u w:val="single"/>
        </w:rPr>
        <w:t>May,  2020</w:t>
      </w:r>
      <w:r>
        <w:rPr>
          <w:sz w:val="20"/>
          <w:szCs w:val="20"/>
        </w:rPr>
        <w:t xml:space="preserve"> and that the same is a true copy of said original and of the whole thereof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In Witness Whereof, I have hereunto subscribed my name and affixed the official seal of the said Board, this </w:t>
      </w:r>
      <w:r>
        <w:rPr>
          <w:sz w:val="20"/>
          <w:szCs w:val="20"/>
          <w:u w:val="single"/>
        </w:rPr>
        <w:t>26</w:t>
      </w:r>
      <w:r>
        <w:rPr>
          <w:sz w:val="20"/>
          <w:szCs w:val="20"/>
          <w:u w:val="single"/>
          <w:vertAlign w:val="superscript"/>
        </w:rPr>
        <w:t>th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day of </w:t>
      </w:r>
      <w:r>
        <w:rPr>
          <w:sz w:val="20"/>
          <w:szCs w:val="20"/>
          <w:u w:val="single"/>
        </w:rPr>
        <w:t>May, 2020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widowControl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       </w:t>
      </w:r>
    </w:p>
    <w:p>
      <w:pPr>
        <w:pStyle w:val="Normal"/>
        <w:widowControl w:val="false"/>
        <w:ind w:left="5040" w:hanging="0"/>
        <w:rPr>
          <w:szCs w:val="20"/>
        </w:rPr>
      </w:pPr>
      <w:r>
        <w:rPr>
          <w:sz w:val="20"/>
          <w:szCs w:val="20"/>
        </w:rPr>
        <w:t xml:space="preserve">Village Clerk </w:t>
      </w:r>
    </w:p>
    <w:p>
      <w:pPr>
        <w:pStyle w:val="Normal"/>
        <w:rPr>
          <w:rFonts w:ascii="Calibri Light" w:hAnsi="Calibri Light" w:cs="Calibri Light"/>
          <w:b/>
          <w:b/>
          <w:szCs w:val="20"/>
          <w:u w:val="single"/>
        </w:rPr>
      </w:pPr>
      <w:r>
        <w:rPr>
          <w:rFonts w:cs="Calibri Light" w:ascii="Calibri Light" w:hAnsi="Calibri Light"/>
          <w:b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Mayor Henner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yor Henner stated there are some water valves that need to be changed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aving on Wadsworth Street will be held off until the Village Board sees how State funding is effected by COVID19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he Mayor mentioned that Assemblyman Manktelow stopped by and visited with the Mayor.  He also dropped of some hand sanitizer for the Village employees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Trustee Stewart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Stewart said the Wayne County historians are looking for committees for the 2023 bicentennial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u w:val="single"/>
        </w:rPr>
        <w:t xml:space="preserve">Trustee Marshall 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ustee Marshall asked if Tommy Mettler approves the Wayne County Billing for Sewe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Trustee Smith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thing at this time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Trustee Lewis</w:t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rustee Lewis asked for an update on the Mill Pond Project.  Trustee Stewart responded they do need another meeting to proceed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 xml:space="preserve">The next meeting will be June 9th at 7:30pm via zoom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rustee Stewart made the motion to adjourn at 7:49pm.  Trustee Smith 2</w:t>
      </w:r>
      <w:r>
        <w:rPr>
          <w:rFonts w:cs="Calibri Light" w:ascii="Calibri Light" w:hAnsi="Calibri Light"/>
          <w:vertAlign w:val="superscript"/>
        </w:rPr>
        <w:t>nd</w:t>
      </w:r>
      <w:r>
        <w:rPr>
          <w:rFonts w:cs="Calibri Light" w:ascii="Calibri Light" w:hAnsi="Calibri Light"/>
        </w:rPr>
        <w:t xml:space="preserve"> the motion.  All present voted in favo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760" w:hanging="0"/>
        <w:rPr/>
      </w:pPr>
      <w:r>
        <w:rPr>
          <w:rFonts w:eastAsia="Calibri Light" w:cs="Calibri Light" w:ascii="Calibri Light" w:hAnsi="Calibri Light"/>
        </w:rPr>
        <w:t xml:space="preserve">          </w:t>
      </w:r>
      <w:r>
        <w:rPr>
          <w:rFonts w:cs="Calibri Light" w:ascii="Calibri Light" w:hAnsi="Calibri Light"/>
        </w:rPr>
        <w:t>Respectfully submitted,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Calibri Light" w:ascii="Calibri Light" w:hAnsi="Calibri Light"/>
        </w:rPr>
        <w:t>Fran Acker</w:t>
      </w:r>
    </w:p>
    <w:p>
      <w:pPr>
        <w:pStyle w:val="Normal"/>
        <w:jc w:val="right"/>
        <w:rPr/>
      </w:pPr>
      <w:r>
        <w:rPr/>
        <w:t>Fran Acker</w:t>
      </w:r>
    </w:p>
    <w:p>
      <w:pPr>
        <w:pStyle w:val="Normal"/>
        <w:jc w:val="right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Script MT Bold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BodyTextChar">
    <w:name w:val="Body Text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7742030614?pwd=S1dGU1hoWHhGV29JWmdKdXZlMm9HU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9:00Z</dcterms:created>
  <dc:creator>Village Clerk</dc:creator>
  <dc:description/>
  <cp:keywords/>
  <dc:language>en-US</dc:language>
  <cp:lastModifiedBy>Fran Acker</cp:lastModifiedBy>
  <cp:lastPrinted>2020-06-05T11:32:00Z</cp:lastPrinted>
  <dcterms:modified xsi:type="dcterms:W3CDTF">2020-06-18T15:13:00Z</dcterms:modified>
  <cp:revision>14</cp:revision>
  <dc:subject/>
  <dc:title/>
</cp:coreProperties>
</file>