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Village Hall Conference Hall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Board Meeting</w:t>
      </w:r>
    </w:p>
    <w:p>
      <w:pPr>
        <w:pStyle w:val="Normal"/>
        <w:jc w:val="right"/>
        <w:rPr/>
      </w:pPr>
      <w:r>
        <w:rPr/>
        <w:t>December 4,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 Present: Mayor Chris Henner, Trustees: Dave Lewis, Dan Smith, and Misty Harp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embers Absent: Andrew Mars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s Present: Fran Ac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Village residents were in atten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Henner opened the meeting at 7:00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Smith made the motion to approve payment of J.P.B. Fire Sales invoice #2173 for additional parts for the Fire Truck to be paid from ARPA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Smith made the motion to reappoint Fran Acker as Vital Statistics Registrar and Toni M. Kellam as Deputy Vital Statistics Registrar effective through 3/31/2027.  Trustee Harper 2</w:t>
      </w:r>
      <w:r>
        <w:rPr>
          <w:vertAlign w:val="superscript"/>
        </w:rPr>
        <w:t>nd</w:t>
      </w:r>
      <w:r>
        <w:rPr/>
        <w:t xml:space="preserve"> the motion.  All present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/>
      </w:pPr>
      <w:r>
        <w:rPr/>
        <w:t>Trustee Smith made the motion to move the meeting to executive session at 7:03pm to discuss a personnel matter.  Trustee Lewis 2</w:t>
      </w:r>
      <w:r>
        <w:rPr>
          <w:vertAlign w:val="superscript"/>
        </w:rPr>
        <w:t>nd</w:t>
      </w:r>
      <w:r>
        <w:rPr/>
        <w:t xml:space="preserve"> the motion.  Clerk-Treasurer Acker was asked to sta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Calibri"/>
        </w:rPr>
        <w:t>Trustee Smith made the motion to move the meeting back to regular session at 8:37pm.  Trustee Lewis 2</w:t>
      </w:r>
      <w:r>
        <w:rPr>
          <w:rFonts w:cs="Calibri"/>
          <w:vertAlign w:val="superscript"/>
        </w:rPr>
        <w:t>nd</w:t>
      </w:r>
      <w:r>
        <w:rPr>
          <w:rFonts w:cs="Calibri"/>
        </w:rPr>
        <w:t xml:space="preserve"> the motion.  All present voted in favo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Trustee Smith made the motion to offer Eric Minisce $28.00 to remain with the Village of Wolcott Police Department.  Repayment in the amount of $803.45 for the vest must be made to the Village of Wolcott if Officer Minisce resigns per employment contract. Trustee Harper 2</w:t>
      </w:r>
      <w:r>
        <w:rPr>
          <w:vertAlign w:val="superscript"/>
        </w:rPr>
        <w:t>nd</w:t>
      </w:r>
      <w:r>
        <w:rPr/>
        <w:t xml:space="preserve"> the motion.  All present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Smith made the motion to adjourn the meeting at 8:38 PM. Trustee Lewis seconded the motion. All present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  <w:t>Respectfully submitted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Fran Acker</w:t>
      </w:r>
    </w:p>
    <w:p>
      <w:pPr>
        <w:pStyle w:val="Normal"/>
        <w:jc w:val="right"/>
        <w:rPr/>
      </w:pPr>
      <w:r>
        <w:rPr/>
        <w:t>Fran Acker</w:t>
      </w:r>
    </w:p>
    <w:p>
      <w:pPr>
        <w:pStyle w:val="Normal"/>
        <w:jc w:val="right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36:00Z</dcterms:created>
  <dc:creator>Village Clerk</dc:creator>
  <dc:description/>
  <cp:keywords/>
  <dc:language>en-US</dc:language>
  <cp:lastModifiedBy>Fran Acker</cp:lastModifiedBy>
  <cp:lastPrinted>2023-12-18T15:33:00Z</cp:lastPrinted>
  <dcterms:modified xsi:type="dcterms:W3CDTF">2024-01-24T17:04:00Z</dcterms:modified>
  <cp:revision>17</cp:revision>
  <dc:subject/>
  <dc:title/>
</cp:coreProperties>
</file>